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39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lobal Awarene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int out locations on a map when discussing different locations in science, social studies and read alou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Briefly mention culture when reading a book from an unfamiliar set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ention ways that all people similar, point out ways that characters are just like me and yo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When discussing foreign place help students understand how they could travel there.</w:t>
            </w: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cial, Business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Create a classroom economy in which students get “paid” for doing their “job” in school and can shop for ite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lp students understand the value of things: items used in the classroom, weight, measurement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ervice learning projec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oint out examples of wise and poor financial decisions in literature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Model and explain how you exercise your civic dut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ighlight characters and students in class who are “good citizens” and share with students what behavior makes them a good citiz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late government to school and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ealth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Explain healthy choices as you are going over lunch choices for the day and provide a healthy alternative when having special snack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elp students see the difference between healthy choices and unhealthy choices in literatur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ve students reflect (by listing, journaling, etc.) on food and exercise choices they ma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Help students understand how to manage stress.</w:t>
            </w: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nvironmental Literac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int out where things in the environment are interconnected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ave students make predictions on what would happen if something in the environment changed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lk about and debate environmental issu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articipate in a service project together or write a letter convincing someone to stop a practice that is environmentally irresponsibl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ativity/Innov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Create a new idea or product based on old information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ake up a product to fit a ne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esign a new product based on informatio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olve a problem (math, social, science, environmental, disagreement, etc.) in a new way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itical Thin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ind another or second way to solve the same prob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something another w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move something helpful to solve the probl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Represent something in a new way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Present the problem in a new wa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ork with a team to complete an activ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odel and teach students how to give and take in a convers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lp students understand that sometimes you have the best idea and other times other people’s ideas are bett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sk: what makes an idea a good on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o not use out of date information with stud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to students that the more current the research is the more accurate it will b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each students how to apply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Explain information ethics to students.  Some information should be shared, some should not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Have students identify (or model) the difference between a reputable source and one that is not credi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and discuss the difference between news and gossi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oint out, explain, help students identify bias.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ave student use technology as a tool to produce and lear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to students how you and other adults use technolog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what you are doing when you troubleshoot technolog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lexibility/Adapta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odel calm and understanding when experiencing schedule chan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Encourage multiple ways to solve a problem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Encourage feedback from students and model how to deal with criticis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xplain to students how they can serve in multiple rol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tiative/Self-Dir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Give students opportunities to practice time manage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ave students reflect on their effort during a particular time or proj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each and model prioritiz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ocial/Cross-Cultural 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lp students understand when to speak and when to lis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se different teams of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odel listening with an open mind and encourage students to listen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ductivity/Accounta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ach students in making obtainable goals and reward them for meeting th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low students to grade teach others work based on rubric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adership/Responsi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Place all students in leadership ro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rainstorm the characteristics of a good lea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Keep students focused on the “greater good.”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4"/>
        <w:szCs w:val="24"/>
      </w:rPr>
      <w:t>21</w:t>
    </w:r>
    <w:r>
      <w:rPr>
        <w:sz w:val="24"/>
        <w:szCs w:val="24"/>
        <w:vertAlign w:val="superscript"/>
      </w:rPr>
      <w:t>st</w:t>
    </w:r>
    <w:r>
      <w:rPr>
        <w:sz w:val="24"/>
        <w:szCs w:val="24"/>
      </w:rPr>
      <w:t xml:space="preserve"> Century Skill Ideas: Work Them In to Your Daily Routin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43:00Z</dcterms:created>
  <dc:creator>Thomas, Tabitha</dc:creator>
  <dc:description/>
  <cp:keywords/>
  <dc:language>en-US</dc:language>
  <cp:lastModifiedBy>Harris, Angela</cp:lastModifiedBy>
  <cp:lastPrinted>2013-02-15T15:20:00Z</cp:lastPrinted>
  <dcterms:modified xsi:type="dcterms:W3CDTF">2013-02-21T13:43:00Z</dcterms:modified>
  <cp:revision>2</cp:revision>
  <dc:subject/>
  <dc:title/>
</cp:coreProperties>
</file>